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Азаров Ю.П. Семейная педагогика. – М., 200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Азаров Ю.П. Педагогика семейных отношений. – М., 1996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тонов А.И.,   Медков В.М.   Социология семьи. М.: Изд-во МГУ, 1996. –Антонова Р.Я. Воспитание детей: идеи и опыт народной педагогики. Якутск,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Афанасьева Т.М. Семья: Книга для учащихся ст. классов. – М.: Просвещение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Бардиан А.Н. Воспитание детей в семье. /Психол. – пед. очерки. – М.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Божович Л.И. Личность и её формирование в детском возрасте. – М., 196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Брускова Е.С. Урок после уроков: (о воспитании детей в семье). –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Варга Д. Дела семейные: Пер. с венг. – М.: Педагогика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Виннескотт Д.В. Разговоры с родителями. – М.,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Избранные труды. т. 6., 197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Григори Н. Связующая нить. Программа коррекции детско-родительских отношений // Школьный психолог № 28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Гребенников И.В. Воспитательный климат семьи. М., -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 xml:space="preserve">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Гурко Т.А. Трансформация института современной семьи. //Социологические исследования. 1995, 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Донцов И.А. Самосовершенствование личности. – М.,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 xml:space="preserve">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мочь ребенку войти в современный мир? /Под ред. Т.В. Антоновой; М.,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Кащенко В.П. Педагогическая коррекция: исправление недостатков характера у детей и подростков: Кн. для учителя. – 2-е издание, - М. – Просвещение, 199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А.Г. Личность воспитывает себя. – М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А.Г. Воспитание ума, воли и чувств у детей. – М.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валев С.В. Психология современной семьи: Кн. для учителя. – М.: Просвещение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С.В. Психология семейных отношений. – М.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и личность. /Сб. научных трудов. – М.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езникова Н.Г., Омукова Л.И. Актуальные проблемы  семейного воспитания. – М.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 Я. А. Психология общения. –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нский Я. А. Психология взаимоотношений в малых группах (Общение и возрастные особенности). М.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упская Н.К. О дошкольном воспитании. Сб. статьей и речей. Изд. 2-е. доп. М.: Просвещение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Кудрина Г.Я. Диагностические методы обследования детей школьного возраста. –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чицкая Е.И. Воспитание чувств детей в семье. – Киев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Н. К Теории развития личности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Макаренко А.С. О воспитании. М.: Политиздат, 198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Матушкин С.Е. У вас растут дети. – М.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дведев Г.П., Надъярный А.В. В семье растут дети. –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. Учеб. для студентов высш. пед. учеб. заведений. В 3 кн. Кн. 1. Общая основа психологии. – 2е изд. – М.: Просвещение: Владо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ов Р.С. Психология. Учеб. для студентов высш. пед. учеб. заведений. В 3 кн. Кн. 2. Психология образования. 2е изд. – М.: Просвещение: Владос, 199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китин Б.П. Ступеньки творчества, или Развивающие игры. – 3е изд., доп. – М.: Просвещение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сихология: Учеб. для студентов пед. ин-тов /А.В. Петровский, А.В. Брушлинский, В.П. Зинченко и др.; Под. ред. А.В. Петровского - 3е изд., перераб. и доп. – М.: Просвещение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Справочная книга школьного психолога. – 2-е изд., дораб. – М.: Просвещение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ицкий А.К. Проблемы исследования субъективной активности. //Вопрос психологии. 2006, №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ая Л.Ф. Педагогические знания родителя: Материалы семинаров для родителей – М.: Просвещение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Островская Л.Ф. Характер формируется с детства. //Дошкольное воспитание. 2008,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психофизиология индивидуальных различий в активности и саморегуляции поведения человека: Сб. научных трудов. – М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 и деятельности дошкольника. /Под ред. А.В. Запорожца, Д.Б. Эльконина.– М.,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винский Л.И., Соколова А.Е. Психология самовоспитания. – М., 2002. Рутман Э.М., Исподольский И.В. Истоки радости. – М.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утман Э.М. От соперничества к сотрудничеству. //Семья и школа. 2007,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Семейное воспитание: Краткий словарь /Сост.: И.В. Гребенников, Л.В. Новинников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ваковская А.С. Как быть родителями: (О психологии родительской любви). –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ботский Е.В. Ребенок открывает мир. –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ст родительского отношения (А.Я.Варга, В.В.Столин) / Психологические тесты. Ред. А.А.Карелин - М., 2001, Т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оренская Т.А. Я – против я. (индивидуальность в борьбе с эгоизмом). М.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ентаускас Г.Т. Семья глазами ребенка. – М.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Хорицкая Ю.Г., Щевченко С.М. У одиночества характер крут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Чирков В.И. Межличностные отношения, внутренняя мотивация и саморегуляция. //Вопросы психологии. 2007,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Юзефович Г.Я., Соколова В.Н. Трудные дети: беседы для родителей. СПб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явной тревожности CMAS (адаптация А.М.Прихожан) / Диагностика эмоционально-нравственного развития. Ред. и сост. И.Б.Дерманова. - СПб., 2002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0:05:00Z</dcterms:created>
  <dc:creator>Aleksei</dc:creator>
  <dc:description/>
  <cp:keywords/>
  <dc:language>en-US</dc:language>
  <cp:lastModifiedBy>Aleksei</cp:lastModifiedBy>
  <dcterms:modified xsi:type="dcterms:W3CDTF">2008-11-25T13:36:00Z</dcterms:modified>
  <cp:revision>12</cp:revision>
  <dc:subject/>
  <dc:title/>
</cp:coreProperties>
</file>